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5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23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2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39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61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22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114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16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42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4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2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07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62 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61     6 1 2 5 3  -      -      3(6)   3(6)   4(11)  5(17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1 5 4 6 2  -      -      -      3(7)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    5 3 6 2 1  -      -      3(6)   3(6)   4(11)  5(17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9    2 2 5 1 4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3 4 3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3    4 6 1 3 6  -      -      -      3(8)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Jazz-F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1    2,5          1(2,5)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20   2,5          1(2,5)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1           2(3)   3(6)   3(6)   4(11)  5(17)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120          2(3)   3(6)   3(6)   4(11)  5(17)  2-3   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215"/>
        <w:gridCol w:w="1214"/>
        <w:gridCol w:w="1334"/>
        <w:gridCol w:w="2280"/>
        <w:gridCol w:w="2161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,5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0"/>
        <w:gridCol w:w="1399"/>
        <w:gridCol w:w="1397"/>
        <w:gridCol w:w="1398"/>
        <w:gridCol w:w="2392"/>
        <w:gridCol w:w="2518"/>
      </w:tblGrid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-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аленко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7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улин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51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